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1276" w:leader="none"/>
          <w:tab w:val="right" w:pos="9072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2875</wp:posOffset>
            </wp:positionH>
            <wp:positionV relativeFrom="paragraph">
              <wp:posOffset>102870</wp:posOffset>
            </wp:positionV>
            <wp:extent cx="824865" cy="962025"/>
            <wp:effectExtent l="0" t="0" r="0" b="0"/>
            <wp:wrapNone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</w:t>
      </w:r>
    </w:p>
    <w:p>
      <w:pPr>
        <w:pStyle w:val="Header"/>
        <w:tabs>
          <w:tab w:val="clear" w:pos="4536"/>
          <w:tab w:val="center" w:pos="1276" w:leader="none"/>
          <w:tab w:val="right" w:pos="9072" w:leader="none"/>
        </w:tabs>
        <w:rPr/>
      </w:pPr>
      <w:r>
        <w:rPr/>
        <w:tab/>
        <w:t xml:space="preserve">                             OBČINA  CIRKULANE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</w:t>
      </w:r>
      <w:r>
        <w:rPr/>
        <w:t>Cirkulane 58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</w:t>
      </w:r>
      <w:r>
        <w:rPr/>
        <w:t>2282 Cirkulane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</w:t>
      </w:r>
      <w:r>
        <w:rPr/>
        <w:t xml:space="preserve">telefon:  02/ 795 34 20   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</w:t>
      </w:r>
      <w:r>
        <w:rPr/>
        <w:t>e-naslov:   obcina.cirkulane@cirkulane.si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LOGA NA JAVNI RAZPIS O DODELJEVANJU POMOČI ZA OHRANJANJE IN RAZVOJ KMETIJSTVA TER PODEŽELJA V OBČINI CIRKULANE ZA LETO 2025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ME IN PRIIMEK VLAGATELJA_____________________________________________</w:t>
      </w:r>
    </w:p>
    <w:p>
      <w:pPr>
        <w:pStyle w:val="Normal"/>
        <w:spacing w:lineRule="auto" w:line="480"/>
        <w:ind w:right="23" w:hanging="0"/>
        <w:rPr/>
      </w:pPr>
      <w:r>
        <w:rPr>
          <w:rFonts w:cs="Garamond" w:ascii="Garamond" w:hAnsi="Garamond"/>
          <w:b/>
        </w:rPr>
        <w:t>NASLOV_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Št. transakcijskega računa in banka___________________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MG-MID (v primeru, da je upravičenec kmetijsko gospodarstvo)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VČNA: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EMŠO: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se prijavljam na javni razpis in sicer na Ukrep Č</w:t>
      </w:r>
      <w:r>
        <w:rPr/>
        <w:t xml:space="preserve"> (označite s križcem v kvadratek)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IZPOLNI VLAGATELJ</w:t>
            </w:r>
          </w:p>
        </w:tc>
        <w:tc>
          <w:tcPr>
            <w:tcW w:w="21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zpolni strokovna komisija OC </w:t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Pogoji in merila upravičenosti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ind w:right="23" w:hanging="0"/>
              <w:jc w:val="both"/>
              <w:rPr/>
            </w:pPr>
            <w:r>
              <w:rPr>
                <w:rFonts w:cs="Garamond" w:ascii="Garamond" w:hAnsi="Garamond"/>
                <w:b/>
                <w:color w:val="FF0000"/>
              </w:rPr>
              <w:t xml:space="preserve">UKREP C: SOFINANCIRANJE NALOŽB ZA OPRAVLJANJE DOPOLNILNE DEJAVNOSTI NA KMETIJAH 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 SKUPNI VIŠINI ________________________ €, od tega: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(označite):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05105</wp:posOffset>
                      </wp:positionV>
                      <wp:extent cx="228600" cy="2241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6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color w:val="000000"/>
                <w:lang w:val="en-US" w:eastAsia="en-US"/>
              </w:rPr>
            </w:pPr>
            <w:r>
              <w:rPr>
                <w:rFonts w:eastAsia="Garamond" w:cs="Garamond" w:ascii="Garamond" w:hAnsi="Garamond"/>
                <w:color w:val="000000"/>
                <w:lang w:val="en-US" w:eastAsia="en-US"/>
              </w:rPr>
              <w:t xml:space="preserve">   </w:t>
            </w:r>
            <w:r>
              <w:rPr>
                <w:rFonts w:cs="Tahoma" w:ascii="Garamond" w:hAnsi="Garamond"/>
                <w:color w:val="000000"/>
              </w:rPr>
              <w:t>gradbena in obrtniška dela  ________________€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eastAsia="Garamond" w:cs="Garamond"/>
                <w:color w:val="000000"/>
                <w:lang w:val="en-US" w:eastAsia="en-US"/>
              </w:rPr>
            </w:pPr>
            <w:r>
              <w:rPr>
                <w:rFonts w:eastAsia="Garamond" w:cs="Garamond" w:ascii="Garamond" w:hAnsi="Garamond"/>
                <w:color w:val="000000"/>
                <w:lang w:val="en-US" w:eastAsia="en-US"/>
              </w:rPr>
              <w:t xml:space="preserve">    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0325</wp:posOffset>
                      </wp:positionV>
                      <wp:extent cx="228600" cy="2241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4.7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color w:val="000000"/>
                <w:lang w:val="en-US" w:eastAsia="en-US"/>
              </w:rPr>
              <w:t xml:space="preserve">         </w:t>
            </w:r>
            <w:r>
              <w:rPr>
                <w:rFonts w:cs="Tahoma" w:ascii="Garamond" w:hAnsi="Garamond"/>
                <w:color w:val="000000"/>
              </w:rPr>
              <w:t xml:space="preserve">stroški nakupa opreme, vključno z računalniško programsko opremo 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Tahoma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</w:t>
            </w:r>
            <w:r>
              <w:rPr>
                <w:rFonts w:cs="Tahoma" w:ascii="Garamond" w:hAnsi="Garamond"/>
                <w:color w:val="000000"/>
              </w:rPr>
              <w:t>_________________€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1920</wp:posOffset>
                      </wp:positionV>
                      <wp:extent cx="228600" cy="2241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9.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color w:val="000000"/>
              </w:rPr>
              <w:t xml:space="preserve">         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stroški promocije _________________€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46050</wp:posOffset>
                      </wp:positionV>
                      <wp:extent cx="228600" cy="2241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1.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splošni stroški priprave in izvedbe projekta _________________€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Priloge k vlogi: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trdilo o registraciji dopolnilne dejavnosti ali odločba o vpisu dejavnosti v register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kumentacija naložb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kazila o plačilu stroškov (predračuni oz. računi z dokazili o plačilu; v kolikor je predložen predračun, mora biti račun ter dokazilo o plačilu računa predloženo najkasneje do 30. 9. 2025).</w:t>
            </w:r>
            <w:r>
              <w:rPr>
                <w:rFonts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datna meril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81625</wp:posOffset>
                      </wp:positionH>
                      <wp:positionV relativeFrom="paragraph">
                        <wp:posOffset>15240</wp:posOffset>
                      </wp:positionV>
                      <wp:extent cx="228600" cy="22415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75pt;margin-top:1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5240</wp:posOffset>
                      </wp:positionV>
                      <wp:extent cx="228600" cy="22415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1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vsebina vloge ustreza namenu ukrep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81625</wp:posOffset>
                      </wp:positionH>
                      <wp:positionV relativeFrom="paragraph">
                        <wp:posOffset>13335</wp:posOffset>
                      </wp:positionV>
                      <wp:extent cx="228600" cy="22415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75pt;margin-top:1.0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3335</wp:posOffset>
                      </wp:positionV>
                      <wp:extent cx="228600" cy="22415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1.0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investicija je finančno upraviče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81625</wp:posOffset>
                      </wp:positionH>
                      <wp:positionV relativeFrom="paragraph">
                        <wp:posOffset>15875</wp:posOffset>
                      </wp:positionV>
                      <wp:extent cx="228600" cy="22415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75pt;margin-top:1.2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5875</wp:posOffset>
                      </wp:positionV>
                      <wp:extent cx="228600" cy="22415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1.2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kmetijsko gospodarstvo prejelo javna sredstva za namen investicij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VLOGA JE POPOLNA: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302260</wp:posOffset>
                      </wp:positionV>
                      <wp:extent cx="228600" cy="224155"/>
                      <wp:effectExtent l="9525" t="10160" r="952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23.8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02260</wp:posOffset>
                      </wp:positionV>
                      <wp:extent cx="228600" cy="224155"/>
                      <wp:effectExtent l="9525" t="10160" r="952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23.8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ZJAVA: </w:t>
      </w:r>
    </w:p>
    <w:p>
      <w:pPr>
        <w:pStyle w:val="Normal"/>
        <w:ind w:right="2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pisani izjavljam, d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bo naložba izvedena na območju Občine Cirkulane in se bo ohranila vsaj pet (5) let po izplačilu sredstev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mam neporavnanih zapadlih obveznosti do Občine Cirkulane ali do države (davki, prispevki, takse, idr..) in svojim zaposlenim redno izplačujemo plač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nismo v postopku prisilne poravnave, stečaju ali likvidaciji ter nismo kapitalsko neustrezni, tj. da bi izguba tekočega leta skupaj s prenesenimi izgubami dosegla polovico osnovnega kapitala družb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e strinjamo in sprejemamo vse razpisne pogoje, ki so sestavni del razpisne dokumentacije in da z njimi v celoti soglašam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o vsi navedeni podatki v tej prijavi resnični in ustrezajo dejanskemu stanju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o vse kopije dokumentov, ki so priložene k vlogi, enake originalo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da se strinjamo z določili vzorca pogodbe, kar potrjujemo s podpisom vzorca pogodbe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naše podjetje ne opravlja dejavnosti, razvrščeno po Standardni klasifikaciji dejavnosti v sektorjih: cestnega tovornega prometa – področje nabave vozil za cestni prevoz tovora; ribištva in akvakulture po opredelitvi Uredbe Sveta (ES) št. 104/2000; kmetijstva – področje primerne proizvodnje kmetijskih proizvodov iz seznama v Prilogi I k Pogodbi o ustanovitvi Evropske skupnosti (razen za ukrepa A in B in C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da kot poslovodja, član poslovodstva ali zakoniti zastopnik ni udeležen občinski svetnik Občine Cirkulane - funkcionar oz. njegov družinski član (zakonec, otroci, posvojenci, starši, posvojitelji, bratje, sestre in osebe, ki s funkcionarjem živijo v skupnem gospodinjstvu ali v zunajzakonski skupnosti), kakor tudi ni občinski svetnik Občine Cirkulane  – funkcionar oziroma njegov družinski član, v več kot 5% udeležen pri ustanoviteljskih pravicah, upravljanju ali kapitalu podjetja in zato za naše podjetje ne veljajo omejitve poslovanja po 35. členu ZIntPK. 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 kolikor razlogi za omejitev poslovanja obstajajo pa izjavljamo, da se bo oseba, za katero velja omejitev poslovanja po ZIntPK v celoti izločila iz vseh faz odločanja o sklenitvi in izvedbi postopka dodeljevanja sredstev, kar bo razvidno tudi iz zapisnikov, ki se bodo v postopku javnega razpisa pripravili;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navedene izjave kazensko in materialno odgovarjam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, dne ____________</w:t>
      </w:r>
    </w:p>
    <w:p>
      <w:pPr>
        <w:pStyle w:val="Brezrazmikov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 in datum</w:t>
      </w:r>
    </w:p>
    <w:p>
      <w:pPr>
        <w:pStyle w:val="Brezrazmikov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Brezrazmikov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 xml:space="preserve">                                                         podpis vlagatelja</w:t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36:00Z</dcterms:created>
  <dc:creator>Mojca</dc:creator>
  <dc:description/>
  <cp:keywords/>
  <dc:language>en-US</dc:language>
  <cp:lastModifiedBy>Cirkulane Cirkulane</cp:lastModifiedBy>
  <cp:lastPrinted>2011-03-23T16:48:00Z</cp:lastPrinted>
  <dcterms:modified xsi:type="dcterms:W3CDTF">2025-09-04T10:36:00Z</dcterms:modified>
  <cp:revision>2</cp:revision>
  <dc:subject/>
  <dc:title>VLOGA NA JAVNI RAZPIS ZA DODELITEV  DRŽAVNIH POMOČI ZA OHRANJANJE IN RAZVOJ KMETIJSTVA IN PODEŽELJA V OBČINI  KIDRIČEVO ZA LET</dc:title>
</cp:coreProperties>
</file>